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49"/>
        <w:gridCol w:w="4951"/>
        <w:gridCol w:w="3404"/>
        <w:gridCol w:w="1978"/>
      </w:tblGrid>
      <w:tr>
        <w:trPr/>
        <w:tc>
          <w:tcPr>
            <w:tcW w:w="15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язательных требований, предъявляемых при проведении проверок хозяйствующих субъектов</w:t>
            </w:r>
          </w:p>
        </w:tc>
      </w:tr>
      <w:tr>
        <w:trPr>
          <w:trHeight w:val="25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язательных требова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правовой источник требовани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государственный надзор в агропромышленном комплексе за соблюдением установленного порядка организации и проведения сертификации работ и услуг в области технической эксплуатации поднадзорных машин и оборудова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бязательные требования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ы, касающиеся периодичности прохождения технического обслужи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0793-200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Тракторы и машины сельскохозяйственные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хническое обслуживание.»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4.2-4.4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ы, касающиеся сохранения конструктивных элементов, приборов и приспособлений, предусмотренных конструкцией тракторов и машин для обеспечения безопасности жизни, здоровья людей, соответствия выпускаемых тракторов и машин требованиям пожарной безопасности и охраны окружающей сред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20793-200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Тракторы и машины сельскохозяйственные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хническое обслуживание.»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, 6.1-6.6.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ы, касающиеся соблюдения технических требований сдаваемых в ремонт и выпускаемых из ремонта тракторов конкретных моделей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ОСТ 18524-85 «Тракторы сельскохозяйственные. Сдача тракторов в капитальный ремонт и выпуск из капитального ремонта. Технические условия»</w:t>
              </w:r>
            </w:hyperlink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1.3, 2.1-2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3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4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5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6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7" Type="http://schemas.openxmlformats.org/officeDocument/2006/relationships/hyperlink" Target="../in/&#1043;&#1054;&#1057;&#1058;%2020793-2012%20&#1058;&#1088;&#1072;&#1082;&#1090;&#1086;&#1088;&#1099;%20&#1080;%20&#1084;&#1072;&#1096;&#1080;&#1085;&#1099;%20&#1089;&#1077;&#1083;&#1100;&#1089;&#1082;&#1086;&#1093;&#1086;&#1079;&#1103;&#1081;&#1089;&#1090;&#1074;&#1077;&#1085;&#1085;&#1099;&#1077;.%20&#1058;&#1077;&#1093;&#1085;&#1080;&#1095;&#1077;&#1089;&#1082;&#1086;&#1077;%20&#1086;&#1073;&#1089;&#1083;&#1091;&#1078;&#1080;&#1074;&#1072;&#1085;&#1080;&#1077;%20(6.1-6.6).doc" TargetMode="External"/><Relationship Id="rId8" Type="http://schemas.openxmlformats.org/officeDocument/2006/relationships/hyperlink" Target="../in/&#1043;&#1054;&#1057;&#1058;%2018524-85%20(1.3,%202.1-2.4)%20&#1058;&#1088;&#1072;&#1082;&#1090;&#1086;&#1088;&#1099;%20&#1089;&#1077;&#1083;&#1100;&#1089;&#1082;&#1086;&#1093;&#1086;&#1079;&#1103;&#1081;&#1089;&#1090;&#1074;&#1077;&#1085;&#1085;&#1099;&#1077;.%20&#1057;&#1076;&#1072;&#1095;&#1072;%20&#1090;&#1088;&#1072;&#1082;&#1090;&#1086;&#1088;&#1086;&#1074;%20&#1074;%20&#1082;&#1072;&#1087;&#1080;&#1090;&#1072;&#1083;&#1100;&#1085;&#1099;&#1081;%20&#1088;&#1077;&#1084;&#1086;&#1085;&#1090;%20&#1080;%20&#1074;&#1099;&#1087;&#1091;&#1089;&#1082;%20&#1080;&#1079;%20&#1082;&#1072;&#1087;&#1080;&#1090;&#1072;&#1083;&#1100;&#1085;&#1086;&#1075;&#1086;%20&#1088;&#1077;&#1084;&#1086;&#1085;&#1090;&#1072;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26:00Z</dcterms:created>
  <dc:creator>Александр Сергеевич</dc:creator>
  <dc:description/>
  <cp:keywords/>
  <dc:language>en-US</dc:language>
  <cp:lastModifiedBy>Александр Сергеевич</cp:lastModifiedBy>
  <dcterms:modified xsi:type="dcterms:W3CDTF">2017-07-14T12:40:00Z</dcterms:modified>
  <cp:revision>58</cp:revision>
  <dc:subject/>
  <dc:title/>
</cp:coreProperties>
</file>